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b/>
                <w:bCs/>
                <w:color w:val="000000"/>
                <w:lang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couvrons d'autres manières de voyage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на тему која се односи на сврху и врсте путова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се усмено и писмено изразе на тему која се односи на сврху путовањ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ају дефиницију која се односи на спортски туриза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ан одност према животној средини, решавање проблема, дигитална компетенција, рад с подацима и информација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  <w:r>
              <w:rPr>
                <w:lang w:val="sr-RS"/>
              </w:rPr>
              <w:t>, рад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еографија, историја, рачунарство и информатик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е на врсте и сврху путовањ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14.страну у уџбенику и прочитају текст у склопу првог задатка. Ученици раде индивидуално. Наставник проверава одговоре ученика и објашњава непознате речи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a. Réponse possible : C’est une manière différente de faire du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tourisme qui dépasse le fait de visiter des lieux touristiques,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que ce soit pour assister à un évènement sportif, y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participer ou découvrir l’histoire d’un lieu en relation avec le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sport.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b. Il y en a 3. Le tourisme sportif d’action qui regroupe les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professionnels et amateurs qui participent à un évènement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sportif, le tourisme de spectacle où l’on se déplace pour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 xml:space="preserve">assister à un championnat ou une compétition sportive et letourisme sportif culturel où l’on découvre l’histoire d’un lieu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important ou emblématique lié à la pratique d’un sport.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c. Car il y a beaucoup de destinations propices à des vacances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sportives et que le pays dispose d’une grande richesse du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point de vue des lieux et des évènements sportifs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Ученици заједно са наставником набрајају врсте спортова, имена спортиста као и због којих спортова / спортских дисциплина најчешће путујемо: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-un/une athlète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-un /une professionnel /le ≠ un amateur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-un coach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-Les Jeux Olympliques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-un évènement sportif / une compétition, un tournoi, un championnat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lang w:val="sr-RS" w:eastAsia="sr-Latn-CS"/>
              </w:rPr>
              <w:t>Наставник замоли ученике да се поделе у четири групе и да користећи интернет пронађу неко туристичко место у коме се традиционално одржавају спортска такмичења из било које дисциплине. Сваки учесник групе треба да саопшти по неку занимљивост која се односи на дато место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координира радом група, даје сугестије. Док једна група интерпретира свој задатак, ученици других група постављају питања у вези са њиховим излагањем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напишу занимљивости у вези са неким градом / местом / земљом у којем / којој се одржавају спортске манифестације (најмање 150 речи)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6:24:00Z</dcterms:created>
  <dc:creator>User</dc:creator>
  <dc:description/>
  <cp:keywords/>
  <dc:language>en-US</dc:language>
  <cp:lastModifiedBy>T14</cp:lastModifiedBy>
  <dcterms:modified xsi:type="dcterms:W3CDTF">2022-07-17T09:38:00Z</dcterms:modified>
  <cp:revision>4</cp:revision>
  <dc:subject/>
  <dc:title> </dc:title>
</cp:coreProperties>
</file>